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ТАТАУРОВ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февраля 2012 г.     № 16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 утверждении Административного регламента  предоставления муниципальной услуги по «Согласованию  присвоения наименований, переименования улиц, площадей, других составных частей, а также установке мемориальных досок»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о исполнение Федерального закона Российской Федерации от 27.07. 2010 № 210-ФЗ «Об организации предоставления государственных и муниципальных услуг», Федерального закона Российской Федерации от 03.12.2011 № 383-ФЗ «О внесении изменений в отдельные законодательные акты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Республики Бурятия  от 04.04.2011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 Постановления Главы муниципального образования «Татауровское» сельское поселение от 15.02.2012 № 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и независимой экспертизы и экспертизы административного регламента», Постановление Главы муниципального образования «Татауровское» сельское поселение от 15.02.2012г. № 11 «Об утверждении реестра муниципальных услуг (функций) администрации муниципального образования «Татауровское» сельское поселение  постановляю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твердить Административный регламент  предоставления муниципальной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слуги по «Согласованию  присвоения наименований, переименования улиц, площадей, других составных частей, а также установке мемориальных досок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ециалисту  Администрации муниципального образования  «Татаур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  обеспечить исполнение Регламен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местить административный регламент на официальном сайте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«Прибайкальский район», для проведения независимой экспертиз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обнародовать на информационных стендах администрации муниципального образования «Татауровское» сельское пос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атауровское» сельское поселение                                                Б.И.Савел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Главы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Татауровское» сельское поселение №  16 от 17.02.2012 г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«Согласованию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1.Общие положения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Административный регламент  предоставления муниципальной услуги по «Согласованию  присвоения наименований, переименования улиц, площадей, других составных частей, а также установке мемориальных досок»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 (административных процедур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собрания трудовых коллективов предприятий, организаций, учреждений; собрания граждан по месту жительства; садоводческие, огороднические или дачные некоммерческие объединения; общественные объединения; физические лица, инициативные группы граждан.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: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Татауровское» сельское поселение станция Татаурово, ул. Первомайская, 48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 МО «Прибайкальский район» где размещен настоящий административный регламен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baik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консультации, 830144(56304)</w:t>
      </w:r>
    </w:p>
    <w:p>
      <w:pPr>
        <w:pStyle w:val="Normal"/>
        <w:ind w:right="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, вторник, среда, четверг с 08.00 до 16.00 час, пятница  с 08-00 до 15-00 часов, перерыв на обед с 12-00 до 13-00 часов, нерабочие дни- суббота, воскресенье, праздничные д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Информация по вопросам предоставления муниципальной услуги предоставляется специалистами муниципального образования  «Татауровское» сельское поселение, при личном обращении, а также с использованием телефонн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яю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режиме работы, полном почтовом адресе исполнител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адресе официального интернет-сайта  исполнител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цедур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еречне необходимых документов для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«Согласование  присвоения наименований, переименования улиц, площадей, других составных частей, а также установке мемориальных досок» (далее – муниципальная услуга). 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Администрацией муниципального образования «Татауровское» сельское посел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 выдача постановления Главы муниципального образования  «Татауровское» сельское поселение о присвоении наименований, переименований улиц, площадей, других составных частей сел поселения, а также установке мемориальных досок либо мотивированного письменного отказа в присвоении наименований, переименований улиц, площадей, других составных частей сел поселения, а также установке мемориальных досок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30 рабочих дн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Муниципальная услуга осуществляется в соответствии со следующими нормативными документами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Конституцией Российской Федерации (Российская  газета, 25.12. 1993; Собрание законодательства Российской Федерации, 2009, № 4,ст.445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 (Собрание законодательства РФ,03.01.2005 № 1, часть 1, ст.16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- Федеральным законом от 29.12.2004 № 191-ФЗ; «О введении в действие градостроительного кодекса Российской Федерации»( Российская газета 30.12.2004 № 3667)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 в ред.от 03.05.2011г.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 Собрание законодательства Российской Федерации, 2006, № 19, ст.2060; 2010, № 27, ст.3410; № 31, ст.4196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Собрание законодательства Российской Федерации, 2010, № 31, ст.4179; 2011, № 15, ст.2038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Федеральным законом от 27.06.2006 № 149-ФЗ «Об информации, информационных технологиях и защите информации» (Собрание законодательства Российской Федерации, 2006, № 31,ст.3448; 2010,№31,ст.4196;2011, №15,ст.2038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 от 016.04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2011, 3 22,ст.3169);    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Законом Республики Бурятия от 10.09.2007 № 243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административно-территориальном устройстве Республики Бурятия» («Бурятия», №170, 13.09.2007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еспублики Бурятия от 04.04.2011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(газета «Бурятия», 3 57,06.04.2011; № 156, 27.08.2011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ставом муниципального образования «Татауровское» сельское поселение (обнародован на информационных стендах администрации  муниципального образования «Татауровское» сельское поселение от 23.07.2008, 26.05.2009, 30.10.2009, 02.10.2010, 17.10.2011);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ем Главы муниципального образования «Татауровское» сельское поселение от 15.02.2012 № 12 «Об утверждении положений «О порядке разработки и утверждения административного регламента предоставления муниципальных услуг», «О порядке разработки и утверждения административных регламентов исполнения муниципальных функций», «О порядке проведения независимой экспертизы и экспертизы административного регламента» (обнародован на информационных стендах администрации муниципального образования «Татауровское» сельское поселение 16.02.2012)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Татауровское» сельское поселение от 15.02.2012г. № 11 «Об утверждении реестра муниципальных услуг (функций) администрации муниципального образования «Татауровское» сельское поселение» (обнародован на информационных стендах администрации муниципального образования «Татауровское» сельское поселение 16.02.201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случае необходимости присвоения наименований, переименований улиц, площадей, других составных частей сел поселения заявителями предоставляются следующие документы: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а) заявление (приложение 1) на имя Главы муниципального образования  «Татауровское» сельское поселение, содержащее сведения о местоположении, предлагаемом наименовании улицы, площади, другой составной части, а так же обоснование присвоения такого наименования, обоснование переименования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б) копия ситуационного плана местност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е) копии правоустанавливающих документов на земельный участок либо жилой дом, расположенные на составной части села, которой присваивается наименование, в случае присвоения наименования вновь возведенным строениям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2.7. В случае необходимости  установки мемориальной доски заявителями предоставляются следующие документы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заявление на имя руководителя администрации поселения, содержащие сведения о предполагаемом  местоположении мемориальной доски, обоснование установки мемориальной доски, биографические сведения о лице, в честь кого устанавливается мемориальная доска. Заявление об установке мемориальной доски также должно содержать обязательство заявителя по проектированию, изготовлению и установке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б) копия проекта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е) в письменной форме согласие собственников помещений в многоквартирном доме либо согласие собственников иного строения, сооружения на котором предполагается установить мемориальную дос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 с оригиналами для сли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Основанием для письменного отказа в предоставлении муниципальной услуги является непредставление документов, предусмотренных п.п. 2.6, 2.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редоставление муниципальной услуги осуществляется на бесплатной основе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Требования к местам оказа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осуществляется в специально выделенных для этих целей кабине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1 Предоставление муниципальной услуги включает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ем заявления и документов от заявителя о присвоении наименования/переименования улицы, площади, другой составной части села поселения, установке мемориальной доски либо мотивированный письменный отказ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и согласование проекта постановления Главы муниципального образования «Татауровское» сельское поселение  о присвоении наименования/переименования улицам, площадям и другим составным частям, установке мемориальных досок (далее – постановление Администрации поселения), либо мотивированный письменный отказ в присвоении наименования/переименования улицам, площадям и другим составным, установке мемориальных дос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несение сведений в реестр сведений о присвоении наименований, переименований улиц, площадей, других составных частей и выдача заявителю копии постановления Главы муниципального образования «Татауровское» сельское поселение 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исьменное обращение заявителя о предлагаемом наименовании/переименовании улицы, площади, другой составной части села, установке мемориальной доски к специалисту Администрации муниципального образования  «Татауровское» сельское поселение», (далее – специалис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роверяет правильность заполнения письменного заявления заявителя, наличие документов предусмотренных п.п. 2.6., 2.7. регламен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Административном регламенте, специалист объясняет заявителю содержание выявленных недостатков в представленных документах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я непредставления документов и предлагает принять меры по устранению недостатко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явленные недостатки представленных документов не могут быть устранены в ходе приема, специалист принимает документы с последующим принятием  решения об отказе в предоставлении муниципальной услуги. В течении 2 дней специалист передает обоснованный письменный отказ Главе муниципального образования «Татауровское» сельское поселение (далее – глава) для подписи, затем в отдел для исходящей регистрации, после чего направляет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ема документов специалист рассматривает их в течении 3-х дн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специалист принимает решение о присвоении наименования/переименования улицам, площадям и другим составным частям, установке мемориальной доски либо об отказе в присвоении наименования/переименования улиц, площадей и других составных частей, а также установке мемориальных дос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20 д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одготовка и согласование проекта постановления Главы муниципального образования «Татауровское» сельское поселение  о присвоении наименования/переименования улицам, площадям и другим составным частям, установке мемориальных досок, либо мотивированный письменный отказ в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шения специалиста об отказе в присвоении наименования/переименования улицам, площадям и другим составным частям, установке мемориальных досок, специалист готовит мотивированный письменный отказ в присвоении наименования/переименования улицам, площадям и другим составным частям, установке мемориальных досок,  подписанный Главой муниципального образования  «Татауровское» сельское поселение, и направляет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действия 3 д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2. Внесение в реестр сведений о присвоении наименований, переименований улиц, площадей, других составных частей и выдача заявителю копии постановления Администрации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аксимальный срок выполнения действия составляет 1 ден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ормы контроля за предоставлением  муниципальной услуги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выполнения специалистом положений регламента возложен на главу Администрации муниципального образования  «Татауровское» сель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 несет персональную ответственность за соблюдение законности, сроков, порядка приема документов, оформления справки, письменного извещения о приостановлении, об отказе в оформлении спра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закрепляется в должностных инструкц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й (бездействий) должностного лица, принимаемого решения при предоставлении муниципальной услуг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я (бездействия) специалиста Администрации муниципального образования «Татауровское» сельское поселение,  и принятых в ходе предоставления услуги решений в досудебном порядке, основаниями для которого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одлежит обязательному рассмотрению в течение 30 дней со дня подачи письменного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йствия (бездействия) специалиста Администрации муниципального образования «Татауровское» сельское поселение  также могут быть обжалованы заявителем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firstLine="36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 Административному регламенту </w:t>
      </w:r>
    </w:p>
    <w:p>
      <w:pPr>
        <w:pStyle w:val="Normal"/>
        <w:ind w:firstLine="360"/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ind w:firstLine="360"/>
        <w:jc w:val="right"/>
        <w:rPr/>
      </w:pPr>
      <w:r>
        <w:rPr/>
        <w:t xml:space="preserve">«Согласованию  присвоения наименований, </w:t>
      </w:r>
    </w:p>
    <w:p>
      <w:pPr>
        <w:pStyle w:val="Normal"/>
        <w:ind w:first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 xml:space="preserve">переименования улиц, площадей, других </w:t>
      </w:r>
    </w:p>
    <w:p>
      <w:pPr>
        <w:pStyle w:val="Normal"/>
        <w:ind w:firstLine="360"/>
        <w:jc w:val="center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составных частей, а также установке мемориальных досо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18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е МО «Татауровское» сельское поселение</w:t>
      </w:r>
    </w:p>
    <w:p>
      <w:pPr>
        <w:pStyle w:val="ConsPlusNormal"/>
        <w:tabs>
          <w:tab w:val="clear" w:pos="708"/>
          <w:tab w:val="left" w:pos="418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rmal"/>
        <w:tabs>
          <w:tab w:val="clear" w:pos="708"/>
          <w:tab w:val="left" w:pos="418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_________________________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, номер, кем и когда выдан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69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ведения о местоположении и предлагаемом наименовании улицы, площади, друго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ной части, а также обоснования присвоения такого наименования, переименова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           ______________________</w:t>
      </w:r>
    </w:p>
    <w:p>
      <w:pPr>
        <w:pStyle w:val="ConsPlusNormal"/>
        <w:tabs>
          <w:tab w:val="clear" w:pos="708"/>
          <w:tab w:val="left" w:pos="733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та</w:t>
        <w:tab/>
        <w:t>подпис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firstLine="36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 Административному регламенту </w:t>
      </w:r>
    </w:p>
    <w:p>
      <w:pPr>
        <w:pStyle w:val="Normal"/>
        <w:ind w:firstLine="360"/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ind w:firstLine="360"/>
        <w:jc w:val="right"/>
        <w:rPr/>
      </w:pPr>
      <w:r>
        <w:rPr/>
        <w:t xml:space="preserve">«Согласованию  присвоения наименований, </w:t>
      </w:r>
    </w:p>
    <w:p>
      <w:pPr>
        <w:pStyle w:val="Normal"/>
        <w:ind w:first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 xml:space="preserve">переименования улиц, площадей, других </w:t>
      </w:r>
    </w:p>
    <w:p>
      <w:pPr>
        <w:pStyle w:val="Normal"/>
        <w:ind w:firstLine="360"/>
        <w:jc w:val="center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составных частей, а также установке мемориальных досо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ем документов специалистом  Администрации муниципального образования «Татауровское» сельское поселение  на рассмотрение вопросов о  присвоении наименований, переименований улиц, площадей, других составных частей сел поселения, а также установке мемориальных досок».</w: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8478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ходящая регистрация мотивированного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6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ходящая регистрация мотивированного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141605</wp:posOffset>
                </wp:positionV>
                <wp:extent cx="3448050" cy="683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ем заявления и документов от заявителя о присвоении наименования /переименования улицы, площади, другой составной части села, установке мемориальной дос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3.8pt;mso-wrap-distance-left:9.05pt;mso-wrap-distance-right:9.05pt;mso-wrap-distance-top:0pt;mso-wrap-distance-bottom:0pt;margin-top:11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ием заявления и документов от заявителя о присвоении наименования /переименования улицы, площади, другой составной части села, установке мемориальной дос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1239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85pt" to="350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0" cy="3886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9pt" to="136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</wp:posOffset>
                </wp:positionH>
                <wp:positionV relativeFrom="paragraph">
                  <wp:posOffset>142875</wp:posOffset>
                </wp:positionV>
                <wp:extent cx="3448050" cy="871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правление документов специалисту  по рассмотрению вопросов о присвоении наименований, переименований улиц, площадей и других составных частей села, а также установке мемориальных дос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68.65pt;mso-wrap-distance-left:9.05pt;mso-wrap-distance-right:9.05pt;mso-wrap-distance-top:0pt;mso-wrap-distance-bottom:0pt;margin-top:11.2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аправление документов специалисту  по рассмотрению вопросов о присвоении наименований, переименований улиц, площадей и других составных частей села, а также установке мемориальных дос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2115</wp:posOffset>
                </wp:positionH>
                <wp:positionV relativeFrom="paragraph">
                  <wp:posOffset>129540</wp:posOffset>
                </wp:positionV>
                <wp:extent cx="0" cy="5257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0.2pt" to="132.4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44450</wp:posOffset>
                </wp:positionV>
                <wp:extent cx="34480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готовка и согласование проекта постановления Администрации  муниципального образования «Татауровское» сельское поселение либо мотивированный письменный отказ в  присвоении наименований, переименований улиц, площадей и других составных частей села, а также установке мемориальных дос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3.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одготовка и согласование проекта постановления Администрации  муниципального образования «Татауровское» сельское поселение либо мотивированный письменный отказ в  присвоении наименований, переименований улиц, площадей и других составных частей села, а также установке мемориальных досок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2115</wp:posOffset>
                </wp:positionH>
                <wp:positionV relativeFrom="paragraph">
                  <wp:posOffset>61595</wp:posOffset>
                </wp:positionV>
                <wp:extent cx="0" cy="4648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4.85pt" to="132.4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86360</wp:posOffset>
                </wp:positionV>
                <wp:extent cx="4133850" cy="7086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сение в реестр сведений о присвоении наименований, переименований улиц, площадей, других составных частей села и выдача заявителю копии постановления Администрации муниципального обрзования «Татауровское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ельское поселение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.8pt;mso-wrap-distance-left:9.05pt;mso-wrap-distance-right:9.05pt;mso-wrap-distance-top:0pt;mso-wrap-distance-bottom:0pt;margin-top:6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несение в реестр сведений о присвоении наименований, переименований улиц, площадей, других составных частей села и выдача заявителю копии постановления Администрации муниципального обрзования «Татауровское»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сельское поселение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 Р А В К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ая справка составлена о том, что нормативно – правовой акт Постановление муниципального образования «Татауровское» сельское поселение от 17.02.2012г. № 16  «Об утверждении Административного регламента предоставления муниципальной услуги по «Согласованию  присвоения наименований, переименования улиц, площадей, других составных частей, а также установке мемориальных досок» было обнародовано  18.02.2012 года путем вывешивания на информационных стенда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администрации муниципального образования  «Татауровское» сельское  посел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дома культуры «Маяк» села Старое Татауро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и сельского клуба села Еловка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атауровское» сельское поселение                                                Б.И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6:00Z</dcterms:created>
  <dc:creator>Admin</dc:creator>
  <dc:description/>
  <cp:keywords/>
  <dc:language>en-US</dc:language>
  <cp:lastModifiedBy>***$USER$***</cp:lastModifiedBy>
  <cp:lastPrinted>2012-03-22T10:28:00Z</cp:lastPrinted>
  <dcterms:modified xsi:type="dcterms:W3CDTF">2012-03-22T02:30:00Z</dcterms:modified>
  <cp:revision>29</cp:revision>
  <dc:subject/>
  <dc:title>Проект административного регламента </dc:title>
</cp:coreProperties>
</file>